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1512621904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1940996183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928572020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589412228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165452061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1748541609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